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Лунный А.Н. Неразрывность понятий «Абиогенез» и «Эволюция»: если невозможен первый, то теряет смысл и материалистическая «научность» второй // В кн.: «Православная русская школа: традиции, опыт, возможности, перспективы: опыт гимназии-пансиона Свято-Алексеевской Пустыни памяти протоиерея Василия Лесняка: сб. матер. VII научно-практической образовательной конференции (28 апреля — 3 мая 2014 г.). Под ред. А.Н. Василенко, Л.В. Байбородовой, Т.С. Лебедевой. — Ярославль: ИД «Канцлер», 2015. С. 22–4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.Н. Лунный, доктор биологических наук, Москва</w:t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Неразрывность понятий «абиогенез» и «эволюция»: если невозможен первый, то теряет смысл и материалистическая «научность» второй</w:t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/>
      </w:pPr>
      <w:r>
        <w:rPr>
          <w:b/>
        </w:rPr>
        <w:t>1. Положение, внедряемое в образование и науку на международном уровне: только учение о всеобщей эволюции неорганического и органического мира истинно и научно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ложение об эволюционном развитии мира, как неорганического так и органического, считается на уровне национальных академий наук и различных международных организаций (не только научных, но и политических) неким абсолютным, почти религиозным постулатом. К примеру, в «Известиях» от 30 марта 2006 г. было опубликовано программное письмо ряда российских исследователей (академиков и профессоров; в том числе биологов), направленное на защиту дарвиновской теории. Имелись следующие утверждения [1]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«Данные науки неопровержимо свидетельствуют о том, что жизнь существует на Земле более трех миллиардов лет, а не несколько тысяч лет, как утверждают сторонники ‘теории творения’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«...дарвиновская концепция эволюции объясняет всю совокупность фактов, накопленных наукой».</w:t>
      </w:r>
    </w:p>
    <w:p>
      <w:pPr>
        <w:pStyle w:val="Normal"/>
        <w:ind w:firstLine="709"/>
        <w:rPr/>
      </w:pPr>
      <w:r>
        <w:rPr>
          <w:sz w:val="22"/>
          <w:szCs w:val="22"/>
        </w:rPr>
        <w:t>«Методы и принципы эволюционной биологии позволяют установить механизмы появления и распространения инфекционных болезней, предвидеть эволюцию устойчивости бактерий и вирусов к лекарственным средствам и предсказывать свойства и пути изменений вновь возникающих патогенов... «Теория сотворения» рассматривает эти вирусы как Божью кару и может предложить в качестве средств борьбы с ними лишь молитвы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И т.д. Практические одновременно, 1 апреля 2006 г. было опубликовано практически аналогичное по положениям Заявление Королевского общества Великобритании об эволюции, креационизме и Разумном Замысле, где также отмечалось следующее (цитировано по [2])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«Процесс эволюции в действии виден и сегодня, например, в нарастании устойчивости бактерий, вызывающих заболевания, к антибиотикам, в устойчивости к пестицидам насекомых-вредителей и в быстрой эволюции вирусов, вызывающих грипп и СПИД. Дарвиновская теория эволюции помогает нам понимать эти проблемы и находить их решения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Имелись и другие выступления различных академиков за абсолютность эволюционного развития всего и вся из первоначально ничего [2, 3].</w:t>
      </w:r>
    </w:p>
    <w:p>
      <w:pPr>
        <w:pStyle w:val="Normal"/>
        <w:ind w:firstLine="709"/>
        <w:rPr/>
      </w:pPr>
      <w:r>
        <w:rPr/>
        <w:t>Наконец, проблемами эволюции озаботилась Парламентская ассамблея Совета Европы, которая 4 октября 2007 г. приняла резолюцию № 1580 «Об опасности креационизма в образовании» [4]. в которой, вновь, были повторены мантры о заведомой, абсолютной истине, что кроется в эволюционной теории («Эволюция представлена везде — от врача, который использует антибиотики.., до агронома, который использует пестициды»).</w:t>
      </w:r>
    </w:p>
    <w:p>
      <w:pPr>
        <w:pStyle w:val="Normal"/>
        <w:ind w:firstLine="709"/>
        <w:rPr/>
      </w:pPr>
      <w:r>
        <w:rPr/>
        <w:t>Примеры подобного рода можно множить и далее [5]; каждый преподаватель биологии знает, вероятно, что в официальной науке нет никакого сомнения в том, что сначала, после возникновения вселенной, происходила «эволюция» физического мира (разной плазмы, атомных элементов и т.п.), потом — эволюция неорганических молекул («эволюция земной коры» [6]), которая привела к появлению и органических. Ну а последние, эволюционируя, «неизбежно» обеспечили появление жизни. Жизнь, понятно, тоже эволюционировала: от самых простейших форм до в том числе тех академиков, которые и подписали цитированные выше послания «сильным мира сего» [5–7].</w:t>
      </w:r>
    </w:p>
    <w:p>
      <w:pPr>
        <w:pStyle w:val="Normal"/>
        <w:ind w:firstLine="709"/>
        <w:rPr/>
      </w:pPr>
      <w:r>
        <w:rPr/>
        <w:t>Применительно к биологической эволюции (дарвинистской или неодарвинистской синтетической либо сальтационистской) во всех случаях ее абсолютизации имеется передергивание и подмена понятий «макро- и микроэволюция». Различного рода адаптивным изменениям в рамках вида, максимум — рода или семейства (микроэволюция), приписывается роль всеобщего механизма, способного путем постепенных (или скачкообразных) изменений сформировать из более примитивных геномов и организмов более высокоорганизованные, т.е., макроэволюция (разбор данного момента см. в [8–11]). Но вопрос не в этом, а в том, что с материалистических позиций «истинно научным» считается положение, что все в природе развивалось само собой, без участия творца. Причем это развитие не дискретно, а тесно связано между всеми уровнями неорганического и органического мира. Получается, что с позиций научной философии нельзя рассматривать только биологическую эволюцию в отрыве, скажем, от эволюции неорганических и органических молекул. Не объяснив механизм и реальность второй, нет возможности говорить о том, что может быть «научно» доказана перв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Дарвинистская (неодарвинистская) теория биологической эволюции без доказательств возможности абиогенеза — мертва и обращается просто в теоэволюциониз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Это кажется абсолютно ясным, но практика показывает, что немногие учитывают данный постулат.</w:t>
      </w:r>
    </w:p>
    <w:p>
      <w:pPr>
        <w:pStyle w:val="Normal"/>
        <w:ind w:firstLine="709"/>
        <w:rPr/>
      </w:pPr>
      <w:r>
        <w:rPr/>
        <w:t>Без научных доказательств возможности самопроизвольного абиогенеза (то есть, возникновения жизни как таковой без участия творца) нет смысла искать некие «всеобщие» макроэволюционные механизмы и доказывать реальность макроэволюции. Нет смысла рассуждать о «единственно научной» теории эволюции. Поскольку если в нашей вселенной (а других наука не знает) и при соблюдении главных научных принципов-постулатов (униформизма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актуализма</w:t>
      </w:r>
      <w:r>
        <w:rPr>
          <w:rStyle w:val="FootnoteCharacters"/>
          <w:rStyle w:val="FootnoteAnchor"/>
        </w:rPr>
        <w:footnoteReference w:id="3"/>
      </w:r>
      <w:r>
        <w:rPr/>
        <w:t xml:space="preserve">) абиогенез </w:t>
      </w:r>
      <w:r>
        <w:rPr>
          <w:i/>
        </w:rPr>
        <w:t>невозможен</w:t>
      </w:r>
      <w:r>
        <w:rPr/>
        <w:t>, то нет смысла искать какие-то доказательства, что развитие жизни шло без участия творца, нет смысла носиться с теорией макроэволюции. Ибо научно обоснованная невозможность самопроизвольного возникновения жизни допускает только два логических следств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>Жизнь сотворена (креационизм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>Нет возможности научно узнать, откуда жизнь взялась, и, потому, нечего над этим думать (агностицизм).</w:t>
      </w:r>
    </w:p>
    <w:p>
      <w:pPr>
        <w:pStyle w:val="Normal"/>
        <w:ind w:firstLine="709"/>
        <w:rPr/>
      </w:pPr>
      <w:r>
        <w:rPr/>
        <w:t>Но заведомо непознаваемое не может являться предметом научного исследования априори, равно как и нечто, не имеющее никаких оснований в окружающем нас мире. Не всякая гипотеза может быть названа научной, а только такая, которая способна быть проверяемой. Просто фантастические измышления, взятые из головы, научными гипотезами и теориями быть не способны [12]. В принципе, научный подход (метод), как это ни покажется странным, не слишком отличается от тех подходов, которыми человек руководствуется в обычной жизни. Известный теоретик науки, профессор Мартин Ичас утверждал по этому поводу следующее [12]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«Научный метод — это просто более разработанная и систематизированная форма того процесса, с помощью которого мы приходим к каким-то представлениям и в повседневной жизни. Новорожденный не знает, что такое «предмет», «трехмерное пространство», скорость, причинность, число и т.п.; эти понятия формируются у ребенка лишь по мере упорядочения его чувственного опыта. «Реальный мир» — тоже своего рода теория или конструкция, во многом сходная с научными теориями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В связи с этим всерьез рассматривать в научном (да и в жизненном) плане агностицизм не представляется конструктивным, в связи с чем из двух возможностей, представленных выше, остается только одна — креационизм. Это, напомним, в случае невозможности абиогенеза в нашей вселенной и при «наших» законах природы.</w:t>
      </w:r>
    </w:p>
    <w:p>
      <w:pPr>
        <w:pStyle w:val="Normal"/>
        <w:ind w:firstLine="709"/>
        <w:rPr/>
      </w:pPr>
      <w:r>
        <w:rPr/>
        <w:t>Если же допустить, что некий стоящий на материалистических позициях исследователь убедился научными методами, что абиогенез — невозможен и невероятен, то какой ему смысл искать механизмы и пути макроэволюции? Этот процесс ныне наблюдать нельзя априори (считается, что требуется много времени), и все его «доказательства» сводятся к подбору совокупности неких косвенных, в нужном плане интерпретируемых фактов и, опять же, представлений [5–7]. Для подтверждения указанного тезиса позволим себе еще одну цитату, на этот раз — из справочного пособия по палеонтологии в двух томах [13]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«Таким образом, эволюционная динамика организма слишком медленна, чтобы отразиться в морфологии. Популяционная динамика в одном пределе слишком скоротечна, а в другом — слишком медленна, но главное — малоустойчива, часто обратима и не «морфологична». Все это препятствует адекватному отражению популяционных процессов на организменном уровне и свидетельствует о слабой пригодности палеонтологического материала для непосредственного изучения движущих сил эволюции. Однако почему бы не попытаться судить о них косвенно? Восстановленные с той или иной степенью правдоподобия филогенезы можно рассматривать как систему траекторий в пространстве эволюции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Но что толку в материалистическом научном плане от совокупности таких косвенных свидетельств (даже если считать их корректно полученными), если, в связи с невозможностью абиогенеза, всегда остается вероятность наличия Разумного Замысла, Творца?</w:t>
      </w:r>
    </w:p>
    <w:p>
      <w:pPr>
        <w:pStyle w:val="Normal"/>
        <w:ind w:firstLine="709"/>
        <w:rPr/>
      </w:pPr>
      <w:r>
        <w:rPr/>
        <w:t>И в результате от всей биологической эволюции в глобальном плане остается только ее приложение в форме теоэволюционизма, странной конструкции, не верной ни в научном [8–11, 14–17], ни (применительно к христианству) в богословском [18, 19] план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Исследователи, наиболее углубленно занимающиеся проблемами абиогенеза, сталкиваются с неразрешимыми научными проблемам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Если подобные исследователи являются добросовестными учеными, тогда они, как сказано выш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>Либо приходят к выводу о наличии Разумного Замыс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>Либо становятся на ненаучную позицию агностицизма («непознаваемо») и вовсе перестают заниматься подобными проблемами.</w:t>
      </w:r>
    </w:p>
    <w:p>
      <w:pPr>
        <w:pStyle w:val="Normal"/>
        <w:ind w:firstLine="709"/>
        <w:rPr/>
      </w:pPr>
      <w:r>
        <w:rPr/>
        <w:t>Но это — только если указанные исследователи являются учеными, последовательно использующими научный метод и истинные критерии достоверности естественных наук [12]. В противном случае возможен уход в чисто мистические, схоластические рассуждения наукообразного характера, когда декларируются некие трансцендентальные и не познаваемые на основе имеющихся данных и законов природы причины возникновения жизни. Когда декларируется некая заведомо непознаваемая «случайность». Но Разумный Замысел и Творение при этом упорно отрицаются.</w:t>
      </w:r>
    </w:p>
    <w:p>
      <w:pPr>
        <w:pStyle w:val="Normal"/>
        <w:ind w:firstLine="709"/>
        <w:rPr/>
      </w:pPr>
      <w:r>
        <w:rPr/>
        <w:t>Есть еще и четвертая возможность. Иной раз нельзя до конца понять, что же вообще тот или иной исследователь думает о возникновении жизни, хотя этим, вроде, и занимается. С одной стороны, подобный автор может публиковать данные, которые практически однозначно свидетельствуют о невозможности абиогенеза. Но, с другой стороны, никаких креационных или агностических выводов публично с его стороны не видно.</w:t>
      </w:r>
    </w:p>
    <w:p>
      <w:pPr>
        <w:pStyle w:val="Normal"/>
        <w:ind w:firstLine="709"/>
        <w:rPr/>
      </w:pPr>
      <w:r>
        <w:rPr/>
        <w:t>(Заметим здесь, что нередко исповедуемая теория панспермии (занесения жизни на Землю из космоса; наиболее известный апологет — Ф. Крик [20], вместе с Дж. Уотсоном открывший двойную спираль ДНК), вопрос абиогенеза, понятно, не решает, ибо принципы униформизма и актуализма никакая панспермия отменить не способна.)</w:t>
      </w:r>
    </w:p>
    <w:p>
      <w:pPr>
        <w:pStyle w:val="Normal"/>
        <w:ind w:firstLine="709"/>
        <w:rPr/>
      </w:pPr>
      <w:r>
        <w:rPr/>
        <w:t>Почти на все названные варианты имеются примеры. Читателю самому предлагается отгадать, к какой категории можно отнести того или иного названного ниже автора.</w:t>
      </w:r>
    </w:p>
    <w:p>
      <w:pPr>
        <w:pStyle w:val="Normal"/>
        <w:ind w:firstLine="709"/>
        <w:rPr/>
      </w:pPr>
      <w:r>
        <w:rPr>
          <w:b/>
          <w:u w:val="single"/>
        </w:rPr>
        <w:t>Профессор Дин Кеньон (Dean Kenyon), США</w:t>
      </w:r>
      <w:r>
        <w:rPr/>
        <w:t>, ведущий мировой исследователь абиогенеза и происхождения жизни 1960–1970-х гг. (монография 1969 г. [21]; перевод на русский язык 1972 г. [22]). До настоящего момента монография профессора Д.</w:t>
      </w:r>
      <w:r>
        <w:rPr>
          <w:lang w:val="en-US"/>
        </w:rPr>
        <w:t> </w:t>
      </w:r>
      <w:r>
        <w:rPr/>
        <w:t>Кеньона с соавтором Гэри Стейнманом (Gary Steinman) не только не устарела, но является одним из основных мировых учебных пособий по абиогенезу (химической эволюции, переходящей в биологическую). Она переведена на ряд языков. Русский перевод доныне входит в библиотеки с биологическим уклоном (рис. 1). «Биохимическое предопределение» Д. Кеньона и Г. Стейнмана цитируют в материалистических работах, посвященных космогонии, философии естествознания и пр. (подробнее см. в [23]).</w:t>
      </w:r>
    </w:p>
    <w:p>
      <w:pPr>
        <w:pStyle w:val="Normal"/>
        <w:ind w:firstLine="709"/>
        <w:rPr/>
      </w:pPr>
      <w:r>
        <w:rPr/>
        <w:t>Профессор Дин Кеньон долгое время продолжал изучать проблему возникновения жизни на Земле; он преподавал абиогенез в университете США. Параллельно им проводились также исследования в области молекулярной биологии. Однако, столкнувшись с неразрешимыми противоречиями в рамках молекулярной биологии, в 1980-х</w:t>
      </w:r>
      <w:r>
        <w:rPr>
          <w:lang w:val="en-US"/>
        </w:rPr>
        <w:t> </w:t>
      </w:r>
      <w:r>
        <w:rPr/>
        <w:t>гг. профессор Дин Кеньон стал сторонником Разумного Замысла, за что и пострадал административно в университете (уволен) [23].</w:t>
      </w:r>
    </w:p>
    <w:p>
      <w:pPr>
        <w:pStyle w:val="Normal"/>
        <w:ind w:firstLine="709"/>
        <w:rPr/>
      </w:pPr>
      <w:r>
        <w:rPr>
          <w:b/>
          <w:u w:val="single"/>
        </w:rPr>
        <w:t>Академик РАН А.С.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Спирин, Россия,</w:t>
      </w:r>
      <w:r>
        <w:rPr/>
        <w:t xml:space="preserve"> ведущий мировой исследователь РНК (занимался и проблемами абиогенеза в рамках гипотезы о первичном «РНК-мире»). Судя по его последним публикациям, доказана невозможность абиогенеза по крайней мере в условиях Земли. Теперь абиогенез, по А.С. Спирину, отодвигается в просторы вселенной, где царят, вероятно, никому неизвестные таинственные условия, и научные предпосылки этого явления также становятся никому не известными [24, 25] (рис. 2). В 2006 г. академик РАН А.С. Спирин, подписал письмо в «Известиях» «против креационизма» [1].</w:t>
      </w:r>
    </w:p>
    <w:p>
      <w:pPr>
        <w:pStyle w:val="Normal"/>
        <w:ind w:firstLine="709"/>
        <w:rPr/>
      </w:pPr>
      <w:r>
        <w:rPr>
          <w:b/>
          <w:u w:val="single"/>
        </w:rPr>
        <w:t>Академик РАН В.А. Шувалов, Россия,</w:t>
      </w:r>
      <w:r>
        <w:rPr/>
        <w:t xml:space="preserve"> директор Института фундаментальных проблем биологии, Пущино. Имеется интервью, данное им газете «МК» 8 февраля 2007 г. (рис. 3) [26], где привлекает внимание следующее признание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«Но вот появление на свет самой клетки с ее законченными аппаратом, в котором есть все... — загадка. Насчет Создателя ничего не могу сказать, но очень похоже, что что-то такое было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Никаких писем ни в «Известия» [1], ни В.В. Путину [3] против креационизма академик В.А. Шувалов, вероятно, не подписывал. Таких сведений у нас нет.</w:t>
      </w:r>
    </w:p>
    <w:p>
      <w:pPr>
        <w:pStyle w:val="Normal"/>
        <w:ind w:firstLine="709"/>
        <w:rPr/>
      </w:pPr>
      <w:r>
        <w:rPr>
          <w:b/>
          <w:u w:val="single"/>
        </w:rPr>
        <w:t>Профессор Е.В. Кунин, США</w:t>
      </w:r>
      <w:r>
        <w:rPr/>
        <w:t xml:space="preserve"> (эмигрант из СССР), наиболее известный современный теоретик абиогенеза и молекулярной эволюции [27, 28]. Закончив кафедру биохимии МГУ им. М.В. Ломоносова и эмигрировав в 1980-х гг. в США, Е.В. Кунин с тех пор проблемами молекулярного абиогенеза, похоже, только и занимался. В результате в какие-то из годов он стал наиболее цитируемым в мире биологом среди эмигрантов из СССР (России). Последний факт свидетельствует о том, что проблемами абиогенеза в мире занимается достаточно мало людей. Это и обусловило, по-видимому, столь ажиотажный спрос.</w:t>
      </w:r>
    </w:p>
    <w:p>
      <w:pPr>
        <w:pStyle w:val="Normal"/>
        <w:ind w:firstLine="709"/>
        <w:rPr/>
      </w:pPr>
      <w:r>
        <w:rPr/>
        <w:t>В интервью с профессором Е.В. Куниными от 2012 г. (рис. 4) можно найти любопытные факты [29]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«Мы знаем, что синтез белка как-то возник, но убедительной последовательности этапов у нас нет. В связи с этим... возникают идеи о том, что достаточно сложные системы (разумеется, не все элементы сразу) могли возникнуть сугубо случайно... Возникло и возникло. Победителей не судят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Характерно название статьи этого автора: «Биологическая модель Большого Взрыва для основного перехода к эволюции» [28], а также его недавней (2011) программной монографии: «Логика шанса: природа и исток биологической эволюции» [27]. Иными словами, после порядка 25-ти лет исследований в области абиогенеза ныне профессор Е.А. Кунин приходит к выводу, что ничего не известно и непонятно, и что сложные биологические системы в конечном счете возникли случайно (как</w:t>
      </w:r>
      <w:r>
        <w:rPr>
          <w:lang w:val="en-US"/>
        </w:rPr>
        <w:t> </w:t>
      </w:r>
      <w:r>
        <w:rPr/>
        <w:t>— неведомо), путем каких-то, видимо, «Больших Самовзрывов».</w:t>
      </w:r>
    </w:p>
    <w:p>
      <w:pPr>
        <w:pStyle w:val="Normal"/>
        <w:ind w:firstLine="709"/>
        <w:rPr/>
      </w:pPr>
      <w:r>
        <w:rPr/>
        <w:t>Вместе с тем этот автор весьма горячо критикует теорию Разумного Замысла и находит немало разных слов в адрес креационизма («Что касается креационистов, то они люди хитрые, ловкие, но глупые…») [29].</w:t>
      </w:r>
    </w:p>
    <w:p>
      <w:pPr>
        <w:pStyle w:val="Normal"/>
        <w:ind w:firstLine="709"/>
        <w:rPr/>
      </w:pPr>
      <w:r>
        <w:rPr/>
        <w:t>Столкнувшись с теми же самыми проблемами, что и Е.В. Кунин, профессор Дин Кеньон, напротив, стал в 1980-х гг. сторонником Разумного Замысла. Именно в тот период, когда Е.В. Кунин и начинал свои изыскания в области абиогенеза геномов (эти изыскания сводятся, как правило, к сравнению последовательностей ДНК для разных организмов по генетическим базам с последующим компьютерным моделированием «сходство — различие»).</w:t>
      </w:r>
    </w:p>
    <w:p>
      <w:pPr>
        <w:pStyle w:val="Normal"/>
        <w:ind w:firstLine="709"/>
        <w:rPr/>
      </w:pPr>
      <w:r>
        <w:rPr/>
        <w:t>Безусловно, примеры публикующихся исследователей подобного рода, сочетающих в себе, порой, несочетаемое, можно продолжить. Здесь были названы наиболее крупные и известные нам име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Как обходят проблему неразрешимости абиогенеза теоретики дарвинистской (неодарвинистской) биологической эволю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ким образом видно, что имеются неразрешимые научные проблемы абиогенеза, которые связаны с невозможностью объяснения ряда ключевых моментов на основе имеющихся в нашей вселенной законов природы (подробнее ниже). Этот момент в научной, образовательной и публицистической литературе по проблемам макроэволюции обходят, декларируя, что абиогенез — совершенно иная проблема, и что ее не обязательно рассматривать тем, кто занимается поиском механизмов эволюции. Один из российских примеров — известный в Интернете трактат «Доказательства эволюции» группы авторов (атеисты и теоэволюционисты) с сайта «Проблемы эволюции» [6], в котором во введении сразу же делается соответствующая оговорка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«Следует также помнить, что мы сейчас говорим о доказательствах эволюции, а не о происхождении жизни. Это — отдельная тема, которой посвящены другие работы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Однако эти «отдельные работы» [7] никаких доказательств, свидетельствующих о преодолении барьера невозможности абиогенеза в нашей вселенной, не предоставляют.</w:t>
      </w:r>
    </w:p>
    <w:p>
      <w:pPr>
        <w:pStyle w:val="Normal"/>
        <w:ind w:firstLine="709"/>
        <w:rPr/>
      </w:pPr>
      <w:r>
        <w:rPr/>
        <w:t>Рассмотрим главную, на наш взгляд, научную проблему из области молекулярной биологии, которая и ставит указанный барьер невозмож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Основная проблема абиогенеза — невозможность существования ДНК- или РНК-матриц в условиях реального метаболизма и реальной окружающей среды без систем защиты и починки (репарации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Далее в обзоре был использован ряд специальных источников по проблемам повреждения ДНК (РНК) и их репарации (к примеру, [30–35]). Но в принципе этот материал — «стандартный» для специалиста соответствующего профиля; представленные ниже данные об основах повреждения и репарации нуклеиновых матриц могут считаться как бы «учебным пособием». Ряд основных положений был приведен также в нашем более раннем обзоре [36]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1. ДНК и РНК в реальных условиях нашей жизни подвергаются непрерывным атакам и каждую минуту претерпевают многие повреждения своей струк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ждую минуту в каждой клетке организма происходит более 100 повреждений и нарушений структуры ДНК. Согласно соответствующим оценкам — не менее 70 миллионов потенциальных повреждений в клетке за год. Все их надо исправлять, иначе полностью нарушится метаболизм (генома и клетки в целом) и произойдет массовая гибель клеток (а, затем, и организма). Хотя некие гипотетические прото-матрицы (ДНК или РНК) и должны были иметь априори менее сложный метаболизм, тем не менее повреждения их являлись неотвратимыми. Перечень неизбежных повреждений (нарушений) структуры нуклеиновых кислот следующий:</w:t>
      </w:r>
    </w:p>
    <w:p>
      <w:pPr>
        <w:pStyle w:val="Normal"/>
        <w:ind w:firstLine="709"/>
        <w:rPr/>
      </w:pPr>
      <w:r>
        <w:rPr>
          <w:b/>
          <w:u w:val="single"/>
        </w:rPr>
        <w:t>Термодинамические флуктуации</w:t>
      </w:r>
      <w:r>
        <w:rPr/>
        <w:t xml:space="preserve"> структуры молекулы.</w:t>
      </w:r>
    </w:p>
    <w:p>
      <w:pPr>
        <w:pStyle w:val="Normal"/>
        <w:ind w:firstLine="709"/>
        <w:rPr/>
      </w:pPr>
      <w:r>
        <w:rPr>
          <w:b/>
          <w:u w:val="single"/>
        </w:rPr>
        <w:t>Окислительные повреждения:</w:t>
      </w:r>
      <w:r>
        <w:rPr/>
        <w:t xml:space="preserve"> от метаболизма любого типа, в том числе анаэробного, поскольку любое питание — это передача электронов по окислительно-восстановительной цепи. Возникают в том числе разрывы ДНК и РНК, а также различные модификации оснований нуклеиновых кислот, что делает невозможным считывание с них информации и пр.</w:t>
      </w:r>
    </w:p>
    <w:p>
      <w:pPr>
        <w:pStyle w:val="Normal"/>
        <w:ind w:firstLine="709"/>
        <w:rPr/>
      </w:pPr>
      <w:r>
        <w:rPr>
          <w:b/>
          <w:u w:val="single"/>
        </w:rPr>
        <w:t>УФ-повреждения.</w:t>
      </w:r>
      <w:r>
        <w:rPr/>
        <w:t xml:space="preserve"> УФ свет приводит к появлению сшивок между нуклеотидами и белками (именно этим и объясняется стерилизующее свойство жесткого УФ применительно к бактериям и вирусам).</w:t>
      </w:r>
    </w:p>
    <w:p>
      <w:pPr>
        <w:pStyle w:val="Normal"/>
        <w:ind w:firstLine="709"/>
        <w:rPr/>
      </w:pPr>
      <w:r>
        <w:rPr>
          <w:b/>
          <w:u w:val="single"/>
        </w:rPr>
        <w:t>Радиационные повреждения.</w:t>
      </w:r>
      <w:r>
        <w:rPr/>
        <w:t xml:space="preserve"> Разрывы, сшивки ДНК (РНК) могут индуцироваться и при воздействии естественного радиационного фона Земли но особенно — космического излучения, которое с неизбежностью было весьма интенсивным на пра-Земле, лишенной атмосферы.</w:t>
      </w:r>
    </w:p>
    <w:p>
      <w:pPr>
        <w:pStyle w:val="Normal"/>
        <w:ind w:firstLine="709"/>
        <w:rPr/>
      </w:pPr>
      <w:r>
        <w:rPr>
          <w:b/>
          <w:u w:val="single"/>
        </w:rPr>
        <w:t>Химические повреждения.</w:t>
      </w:r>
      <w:r>
        <w:rPr/>
        <w:t xml:space="preserve"> Химические воздействия различного рода также неотвратимо повреждают структуру нуклеиновых матриц.</w:t>
      </w:r>
    </w:p>
    <w:p>
      <w:pPr>
        <w:pStyle w:val="Normal"/>
        <w:ind w:firstLine="709"/>
        <w:rPr/>
      </w:pPr>
      <w:r>
        <w:rPr/>
        <w:t>Оценено, что под влиянием указанных агентов обыденной жизни на нашей планете в каждой клетке высших оргенизмов потенциально может образоваться 10</w:t>
      </w:r>
      <w:r>
        <w:rPr>
          <w:vertAlign w:val="superscript"/>
        </w:rPr>
        <w:t>9</w:t>
      </w:r>
      <w:r>
        <w:rPr/>
        <w:t xml:space="preserve"> повреждений ДНК в течение одного дня. И если бы такие повреждения фиксировались, то жизнь на Земле была бы, ясно, невозможна, так как геном подвергался бы очень быстрому разрушению. Поэтому геном любого живого организма защищен эффективными и сложными системами защиты от повреждений ДНК (антиоксиданты), репарации (починки) таких повреждений и механизмами элиминации все же возникших нарушений структуры ДНК вместе с несущими их клетками (апоптоз и т.п.; система иммунитета). В результате, по оценкам, количество повреждений генома снижается с 10</w:t>
      </w:r>
      <w:r>
        <w:rPr>
          <w:vertAlign w:val="superscript"/>
        </w:rPr>
        <w:t>9</w:t>
      </w:r>
      <w:r>
        <w:rPr/>
        <w:t xml:space="preserve"> потенциально возможных до одного на клетку в день.</w:t>
      </w:r>
    </w:p>
    <w:p>
      <w:pPr>
        <w:pStyle w:val="Normal"/>
        <w:ind w:firstLine="709"/>
        <w:rPr/>
      </w:pPr>
      <w:r>
        <w:rPr/>
        <w:t>Наша жизнь обусловлена в первую очередь тем, что особо мощная система «починки» — репарации ДНК постоянно отслеживает и устраняет повреждения этой матричной молекулы. Репарация ДНК — основное по эффективности звено указанной выше системы защиты/репарации/элиминации повреждений генома.</w:t>
      </w:r>
    </w:p>
    <w:p>
      <w:pPr>
        <w:pStyle w:val="Normal"/>
        <w:ind w:firstLine="709"/>
        <w:rPr/>
      </w:pPr>
      <w:r>
        <w:rPr/>
        <w:t>Что же касается репарации повреждений РНК, то тут ситуация значительно хуже, поскольку имеются только отдельные пути починки данной нуклеиновой кислоты [37–40]. Репарация для РНК, скажем так, менее «характерна», чем для ДНК. Действительно, РНК можно восстановить по первичной структуре ДНК-матрицы, последнюю же восстановить можно исключительно, так сказать, на основе самой себя.</w:t>
      </w:r>
    </w:p>
    <w:p>
      <w:pPr>
        <w:pStyle w:val="Normal"/>
        <w:ind w:firstLine="709"/>
        <w:rPr/>
      </w:pPr>
      <w:r>
        <w:rPr/>
        <w:t>Отсюда следует значительно меньшая вероятность мира РНК по сравнению с миром ДНК. Системы защиты и починки РНК-матриц не могут идти ни в какое сравнение с таковыми системами для ДНК [30, 36]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2. Механизмы репарации ДНК-матри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тавим себе, что произошел разрыв одной из двух спиралей ДНК (однонитевой разрыв) или разрыв обеих спиралей в одном сайте (двойной разрыв). Представим себе окисленные или химически модифицированные основания ДНК, которые могут являться непреодолимым препятствием для репликации или транскрипции. Представим индуцированные УФ-светом ковалентные сшивки внутри молекулы ДНК (РНК) или между ближним белком и нуклеиновой кислотой. И т.д.</w:t>
      </w:r>
    </w:p>
    <w:p>
      <w:pPr>
        <w:pStyle w:val="Normal"/>
        <w:ind w:firstLine="709"/>
        <w:rPr/>
      </w:pPr>
      <w:r>
        <w:rPr/>
        <w:t>Все такое мгновенно делает ДНК-матрицу непригодной в качестве источника генетической информации. Если не починить названные повреждения, то спустя считанные минуты в присутствии кислорода (и спустя достаточно короткое время даже при его отсутствии) не будет иметься и двух одинаковых молекул ДНК. Понятно, что в подобной ситуации ни о какой «эволюции» ДНК в плане ее усложнения [7, 27–29] говорить будет нельзя. «Эволюция» сведется к повреждению и регрессу. В качестве наглядного сравнения представим себе работающий мотор автомобиля, к которому не имеет доступа никакой автослесарь. Очевидно, что спустя время мотор неизбежно испортится и заглохнет.</w:t>
      </w:r>
    </w:p>
    <w:p>
      <w:pPr>
        <w:pStyle w:val="Normal"/>
        <w:ind w:firstLine="709"/>
        <w:rPr/>
      </w:pPr>
      <w:r>
        <w:rPr/>
        <w:t>Функцию «автослесаря» в клетках всех живых организмов выполняют белки и ферменты репарации (в основном, как сказано, ДНК). Они долж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Распознать повреж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Присоединить к нему соответствующий фер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Обратить, исправить либо вырезать повреж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Заделать брешь комплементарно в случае двунитевой матрицы или хоть как-нибудь в случае одноните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После окончания экстренной фазы репарации —исправить неминуемо вкравшиеся ошибки (для процессов любой точности в наших реальных условиях полной безошибочности — не бывает).</w:t>
      </w:r>
    </w:p>
    <w:p>
      <w:pPr>
        <w:pStyle w:val="Normal"/>
        <w:ind w:firstLine="709"/>
        <w:rPr/>
      </w:pPr>
      <w:r>
        <w:rPr/>
        <w:t>В процессах репарации ДНК принимают участие сотни белков и ферментов, и практически отсутствуют организмы, у которых бы эти системы являлись менее сложными, чем у других. Никакая степень организации с уровнем сложности репарации не связана: репарация ДНК у бактерий ничуть не менее комплексна, чем у млекопитающих (вирусы же обычно используют систему репарации клетки-хозяина (иногда вирусы сами кодируют один-два белка репарации); именно поэтому вирусная ДНК или РНК относительно недолго существует вне организма) [31, 41].</w:t>
      </w:r>
    </w:p>
    <w:p>
      <w:pPr>
        <w:pStyle w:val="Normal"/>
        <w:ind w:firstLine="709"/>
        <w:rPr/>
      </w:pPr>
      <w:r>
        <w:rPr/>
        <w:t>Известен ряд необходимых путей репарации ДН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Фотореактив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Исправление алкилированных ос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«Сверхбыстрая репарация» (сшивка однонитевых разрывов нуклеиновых матриц лигаз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Эксцизионная репарация (оснований и нуклеотидов) — вырезание «неправильного» и зашивание «правильны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Репарация двунитевых разрывов ДНК:</w:t>
      </w:r>
    </w:p>
    <w:p>
      <w:pPr>
        <w:pStyle w:val="Normal"/>
        <w:ind w:firstLine="709"/>
        <w:rPr/>
      </w:pPr>
      <w:r>
        <w:rPr/>
        <w:t>а) Путем гомологичной рекомбинации (бактерии);</w:t>
      </w:r>
    </w:p>
    <w:p>
      <w:pPr>
        <w:pStyle w:val="Normal"/>
        <w:ind w:firstLine="709"/>
        <w:rPr/>
      </w:pPr>
      <w:r>
        <w:rPr/>
        <w:t>б) Негомологичного воссоединения концов (эукарио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Mismatch репарация неспаренных ос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SOS-репар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Репликативная репар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720" w:hanging="720"/>
        <w:rPr/>
      </w:pPr>
      <w:r>
        <w:rPr/>
        <w:t>Пострепликативная (рекомбинационная) репарация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В принципе, рубрикацию путей репарации по иным качественным критериям можно продолжить, но и так ясно, что эти системы чрезвычайно сложны и комплексны. Насчитывают, как сказано, сотни сложных, специфичных белков и ферментов. Причем все системы репарации нуклеиновых матриц обязаны быть в наличие, иначе тот или иной тип повреждения окажется неустраненным, и генная матрица рано или поздно перестанет быть таковой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b/>
          <w:b/>
        </w:rPr>
      </w:pPr>
      <w:r>
        <w:rPr>
          <w:b/>
        </w:rPr>
        <w:t>6. Репарация первичных матриц ДНК (РНК) на пра-Земле (или иной пра-планете вселенной) — проблема Мюнхгаузена. Эта проблема делает абиогенез невозможным с научных позиций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Итак, ДНК или РНК-матрицы не могут существовать и поддерживаться без сложных белков и ферментов. Но белки и ферменты не способны сами себя кодировать и появляться ранее матриц. Синтез белков и ферментов кодирует геномом — ДНК или РНК (РНК — ныне у некоторых простых вирусов). И — ничем более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 xml:space="preserve">Как могли появиться и «эволюционировать» с усложнением матрицы ДНК (РНК) при отсутствии сложных белков и даже ферментов хотя бы репарации? Откуда могли появиться эти сложные белки и ферменты там, где не было уже достаточно сложных ДНК или РНК-матриц, их кодирующих? Одно без другого существовать не может, причем известные ныне комплексы белков и ферментов репарации являются практически </w:t>
      </w:r>
      <w:r>
        <w:rPr>
          <w:i/>
        </w:rPr>
        <w:t>неупрощаемыми</w:t>
      </w:r>
      <w:r>
        <w:rPr/>
        <w:t>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Приходится предполагать совершенно невероятное: что сложнейшие белки и ферменты возникли сами собой. Но эволюционировать из простого они, ясно, не могли, поскольку у них нет функций в отсутствии ДНК и РНК. Нет смысла даже высчитывать вероятность «случайного и сразу» появления сложных и функциональных белков и ферментов массой в десятки — сотни килодальтон (дальтон ≈ углеродная единица)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 xml:space="preserve">Неизбежность </w:t>
      </w:r>
      <w:r>
        <w:rPr>
          <w:i/>
        </w:rPr>
        <w:t>одновременного</w:t>
      </w:r>
      <w:r>
        <w:rPr/>
        <w:t xml:space="preserve"> появления и нуклеиновых матриц, и сложных белков, поддерживающих их структуру, это типичная проблема Мюнхгаузена, вытаскивающего себя за волосы из болота (рис. 5). Это — абсурдная и ненаучная проблема замкнутого круга. Поэтому абиогенез в нашей вселенной и при «наших» законах природы невозможен априори. Если стоять на научных позициях (когда нет места агностицизму), то только некий Разумный Замысел, Творец мог создать одновременно и ДНК (РНК) матрицы, и сложнейшие белки, которые их воспроизводят и поддерживают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b/>
          <w:b/>
        </w:rPr>
      </w:pPr>
      <w:r>
        <w:rPr>
          <w:b/>
        </w:rPr>
        <w:t>7. Как отображается абиогенетическая проблема репарации первичных матриц («проблема Мюнхгаузена») в креационной литературе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Помимо нас и западных креационистов [42] на нерешаемость загадки репарации первоматриц обратили внимание и некоторые российские исследователи. В начале 2000-х гг. вышел обзор К. Виолована и А. Лисовского «Проблемы абиогенеза как ключ к пониманию несостоятельности эволюционной гипотезы» [43]. Там были следующие строки: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«...информация, записанная в нуклеиновых кислотах, в отсутствие ферментативных систем репарации дегенерировала бы за несколько циклов удвоения — за счет ошибок копирования, а также за счет спонтанного отщепления пуриновых оснований (депуринизации аденина и гуанозина), дезаминирования аденина и цитозина, образование цитозиновых димеров под воздействием УФ и т.д.»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Но еще раньше, в 1999 г., аналогичные мысли высказывал ныне покойный профессор, генетик А.П. Акифьев (в то время ИОГен РАН), который и опубликовал их в юбилейном номере журнала РАН (публикации без рецензирования) в статье под названием «Антропный принцип в биологии и радиобиологии» [44]. По поводу невозможности абиогенеза профессор А.П. Акифьев писал следующее: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«Без репарации ДНК не могла бы «выжить» в условиях первичного бульона, поскольку тогда не существовала атмосфера и Земля находилась под мощным воздействием космического излучения и ультрафиолетовых лучей Солнца. Однако столь сложный механизм, как репарация, не может существовать вне клетки, точнее без клетки. ... Это может означать только одно: клетка и жизнь возникли одновременно»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«Фундаментальные свойства материи, а в случае ДНК — живой материи, есть результат не эволюции, а Творения. Отсюда следует также и заключение о том, что современные законы материального мира — это законы сохранения, а не сотворения. Ярким примером таких законов служит репарация ДНК»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Таким образом, можно сказать, что «идеи витают в воздухе»,. Однако — не для всех исследователей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>
          <w:b/>
        </w:rPr>
        <w:t>8. Как отображается абиогенетическая проблема репарации первичных матриц («проблема Мюнхгаузена») в эволюционной литературе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Собственно говоря, обычно почти никак. Ни в одной из статей академика А.С. Спирина, посвященных свойствам РНК и первичному «РНК-миру» нами не найдено не только разбора данной проблемы, но даже термина «репарация» [24, 25]. Не находится этот термин (слово) и в недавних обширных эволюционных обзорах по абиогенезу (см., к примеру, [45] объемом в 81 страницу). И так, по нашим оценкам, почти во всей эволюционной литературе по абиогенезу. «Проблема Мюнхгаузена» там не рассматривается никак. Конечно, полностью возникновение и эволюцию систем репарации ДНК обойти не удается, в результате чего имеются отдельные публикации, в которых пытаются смоделировать или теоретически, или даже экспериментально этот процесс либо его звенья [45–50] (автор настоящего обзора старается собирать подобные источники). Есть данные и о способности рибозимов (открытая в 1980-х гг. РНК с самореплицирующимися свойствами) осуществлять некоторые, как правило, простейшие процессы починки (преимущественно простое лигазное соединение разрыва либо некие функции после синтеза рибозима особой, весьма сложной структуры [41, 50–53])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Не кажется уместным подробно разбирать цитированные выше специальные исследования. Перечислим только причины, по которым они не могут являться доказательствами реальности абиогенеза нуклеиновых матриц в отсутствии сложного комплекса репаративных белков и ферментов: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а) В очень специальных модельных условиях продемонстрированы только отдельные и не главные звенья репаративных процессов, которые могут осуществляться рибозимами [41, 47, 52, 53] или иными небелковыми молекулами (флавин [49]). Учитывая неупрощаемую сложность репаративного комплекса, необходимую для существования в нашем мире, некие отдельные молекулярные модели подобного рода являются по идеологии и научной значимости ничем иным, как модифицированными на современный лад опытами Опарина или Миллера-Юри. Только — применительно к репарации РНК или ДНК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б) В обзорах и работах по попыткам изучения эволюции систем репарации ДНК (РНК) собственно проблемы абиогенеза (возникновения этих систем) обычно и не рассматриваются [45, 46, 50]. Главный подход — сравнение элементов указанного процесса среди различных царств живого мира с последующим анализом, какой же из репаративных процессов «зародился» первым (поскольку бактерии, археи и эукариоты, по эволюционным представлениям, появились с геологическими промежутками времени [5, 7, 41, 50]). Но ничего не получается: все основные процессы репарации обнаруживаются в клетках всех царств живого мира, и никакого «упрощения» найти нигде не удается (что и понятно — физико-химические условия и повреждающие агенты для всех одни и те же; см. выше подраздел 5.1). Поэтому в объемных мировых монографиях по абиогенезу делается вывод, что «основные процессы репарации ДНК эволюционировали, вероятно, не единожды, независимо для разных царств» [50]. Кроме того, поиск неких «общих» молекулярных доменов для представителей разных филогенетических линий с последующим выводом о том, что одни произошли от других, не является полностью научным в плане вывода. Ибо всегда можно допустить «Единый дизайн Творца»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Таким образом, анализ упомянутых выше работ по эволюционной генетике репаративных белков не позволяет усомниться в цитированном выше заключении генетика профессора А.П. Акифьева о том, что неразрешимость проблемы репарации указывает на наличие Творца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b/>
          <w:b/>
        </w:rPr>
      </w:pPr>
      <w:r>
        <w:rPr>
          <w:b/>
        </w:rPr>
        <w:t>9. Основной вывод: при научно обоснованной невозможности абиогенеза материалистические представления о «научности» дарвинистской (неодарвинистской) эволюции теряют смысл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Итак, абиогенез в нашей вселенной, при ее неизменном в пространстве и во времени составе и законах природы (униформизм и актуализм) — невозможен. Какова же тогда цена так называемой «научности» материалистического эволюционизма, какова цена предлагаемым гипотетическим механизмам макроэволюции?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Эта цена равна нулю, поскольку, если приходится допускать творение, то возможно и вмешательство Творца в любой процесс после творения (разумеется, речь идет о материалистической платформе, никак не основанной на Святом Писании, согласно которому творение «по роду их» завершилось в Шестоднев [18, 19])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Поэтому постоянные ссылки на якобы «научность» дарвинистской (неодарвинистской) эволюции по сравнению с креационизмом являются заведомым передергиванием. Креационизм (Разумный Замысел) в этом плане ничуть не менее, а даже более научен (поскольку именно его позиции более подтверждаются научно на косвенных фактах, чем позиции эволюционизма)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Это следует помнить при преподавании биологических дисциплин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caps/>
        </w:rPr>
      </w:pPr>
      <w:r>
        <w:rPr>
          <w:caps/>
        </w:rPr>
        <w:t>Список литературы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 xml:space="preserve">1. Новый «обезьяний процесс»? Академики выступают в защиту Чарльза Дарвина // Известия. 2006. 30 марта. </w:t>
      </w:r>
      <w:hyperlink r:id="rId2">
        <w:r>
          <w:rPr>
            <w:rStyle w:val="InternetLink"/>
          </w:rPr>
          <w:t>http://www.nkj.ru/texts/8972/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 xml:space="preserve">2. Поддерживаем Резолюцию ПАСЕ. Выступление акад. Э.П. Круглякова на общем собрании РАН 26 мая 2009 г. от имени 20 академиков. </w:t>
      </w:r>
      <w:hyperlink r:id="rId3">
        <w:r>
          <w:rPr>
            <w:rStyle w:val="InternetLink"/>
          </w:rPr>
          <w:t>http://humanism.su/ru/articles.phtml?num=000657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 xml:space="preserve">3. Политика РПЦ МП: консолидация или развал страны? Открытое письмо академиков РАН президенту РФ В.В.Путину. 23 июля 2007. </w:t>
      </w:r>
      <w:hyperlink r:id="rId4">
        <w:r>
          <w:rPr>
            <w:rStyle w:val="InternetLink"/>
          </w:rPr>
          <w:t>http://www.portal-credo.ru/site/?act=news&amp;id=55762&amp;topic=525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 xml:space="preserve">4. Об опасности креационизма в образовании. Резолюции №1580 Парламентской ассамблеи Совета Европы. 4 октября 2007 г. (35 сессия, док. № 11375, докл. м-м Брассер). </w:t>
      </w:r>
      <w:hyperlink r:id="rId5">
        <w:r>
          <w:rPr>
            <w:rStyle w:val="InternetLink"/>
          </w:rPr>
          <w:t>http://www.humanism.al.ru/ru/articles.phtml?num=000504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>5. Зельдович Я.В., Новиков Н.Д. Строение и эволюция вселенной. — М.: Наука, 1975. — 736 с.</w:t>
      </w:r>
    </w:p>
    <w:p>
      <w:pPr>
        <w:pStyle w:val="Normal"/>
        <w:ind w:firstLine="709"/>
        <w:rPr/>
      </w:pPr>
      <w:r>
        <w:rPr/>
        <w:t>6.</w:t>
      </w:r>
      <w:r>
        <w:rPr>
          <w:b/>
        </w:rPr>
        <w:t xml:space="preserve"> </w:t>
      </w:r>
      <w:r>
        <w:rPr/>
        <w:t>Доказательства эволюции. Под ред. А.В. Маркова // Сайт «Проблемы эволюции». http://evolbiol.ru/evidence.htm. (дата обращения 16.09.2014).</w:t>
      </w:r>
    </w:p>
    <w:p>
      <w:pPr>
        <w:pStyle w:val="Normal"/>
        <w:ind w:firstLine="709"/>
        <w:rPr/>
      </w:pPr>
      <w:r>
        <w:rPr/>
        <w:t>7. Еськов К. Ю. Удивительная палеонтология: История Земли и жизни на ней. ЭНАС, 2008. — 312 с.</w:t>
      </w:r>
    </w:p>
    <w:p>
      <w:pPr>
        <w:pStyle w:val="Normal"/>
        <w:ind w:firstLine="709"/>
        <w:rPr/>
      </w:pPr>
      <w:r>
        <w:rPr/>
        <w:t>8. Юнкер Р., Шерер З. История происхождения и развития жизни. Минск: Кайрос, 1997.</w:t>
      </w:r>
      <w:r>
        <w:rPr>
          <w:lang w:val="en-US"/>
        </w:rPr>
        <w:t> </w:t>
      </w:r>
      <w:r>
        <w:rPr/>
        <w:t>— 262 с.</w:t>
      </w:r>
    </w:p>
    <w:p>
      <w:pPr>
        <w:pStyle w:val="Normal"/>
        <w:ind w:firstLine="709"/>
        <w:rPr/>
      </w:pPr>
      <w:r>
        <w:rPr/>
        <w:t xml:space="preserve">9. Лунный А.Н. Мутации и новые гены. Можно ли утверждать, что они служат материалом макроэволюции? // В кн.: «Православное осмысление мiра». Материалы XIII международных рождественских образовательных чтений. «Шестодневъ». М., 2005. С. 174–200. </w:t>
      </w:r>
      <w:hyperlink r:id="rId6">
        <w:r>
          <w:rPr>
            <w:rStyle w:val="InternetLink"/>
          </w:rPr>
          <w:t>http://publ.lib.ru/ARCHIVES/L/LUNNYY_A._N/_Lunnyy_A.N..html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 xml:space="preserve">10. Лунный А.Н. Молекулярно-клеточная палеонтология: свидетельства о малом возрасте Земли. В сб.: «Божественное откровение и современная наука». Альманах. Вып. 3. Под ред. Н.Ю. Колчуринского. — М.: ООО «Три сестры», 2011. С. 98–159. </w:t>
      </w:r>
      <w:hyperlink r:id="rId7">
        <w:r>
          <w:rPr>
            <w:rStyle w:val="InternetLink"/>
          </w:rPr>
          <w:t>http://www.slovotech.narod.ru/makepeace_18.htm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>11. Лунный А.Н. Возникновение инфекционных микроорганизмов: Господь не создавал болезней // В сб.: «Креационизм и его значение для образования, науки и общества». Матер. межд. научно-практ. конфер. Петрозаводск, 14–15 окатября 2010 г. Петрозаводск, 2011. С. 60–67.</w:t>
      </w:r>
    </w:p>
    <w:p>
      <w:pPr>
        <w:pStyle w:val="Normal"/>
        <w:ind w:firstLine="720"/>
        <w:rPr/>
      </w:pPr>
      <w:r>
        <w:rPr/>
        <w:t>12. Ичас М. О природе живого: механизмы и смысл: Пер. с англ. М.: Мир, 1994.</w:t>
      </w:r>
      <w:r>
        <w:rPr>
          <w:lang w:val="en-US"/>
        </w:rPr>
        <w:t> </w:t>
      </w:r>
      <w:r>
        <w:rPr/>
        <w:t>— 496</w:t>
      </w:r>
      <w:r>
        <w:rPr>
          <w:lang w:val="en-US"/>
        </w:rPr>
        <w:t> </w:t>
      </w:r>
      <w:r>
        <w:rPr/>
        <w:t>с.</w:t>
      </w:r>
    </w:p>
    <w:p>
      <w:pPr>
        <w:pStyle w:val="Normal"/>
        <w:ind w:firstLine="709"/>
        <w:rPr/>
      </w:pPr>
      <w:r>
        <w:rPr/>
        <w:t>13.</w:t>
      </w:r>
      <w:r>
        <w:rPr>
          <w:b/>
        </w:rPr>
        <w:t xml:space="preserve"> </w:t>
      </w:r>
      <w:r>
        <w:rPr/>
        <w:t>Шишкин М.А., Мейен С.В., Алексеев А.С.и др. Современная палеонтология. Справочное пособие В 2-х томах. Под ред. В.В. Меннера, В.П. Макридина. Т. 2. — М.: Недра, 1988. — 383 с.</w:t>
      </w:r>
    </w:p>
    <w:p>
      <w:pPr>
        <w:pStyle w:val="Normal"/>
        <w:ind w:firstLine="709"/>
        <w:rPr/>
      </w:pPr>
      <w:r>
        <w:rPr/>
        <w:t xml:space="preserve">14. Ольховский В.С. Как соотносятся постулаты веры эволюционизма и сотворения между собой и с естествознанием // </w:t>
      </w:r>
      <w:hyperlink r:id="rId8">
        <w:r>
          <w:rPr>
            <w:rStyle w:val="InternetLink"/>
          </w:rPr>
          <w:t>http://www.evangelie.ru/forum/t19858.html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>15. Лаломов А.В. Конгломераты Крыма — свидетельство глобальной водной катастрофы // В кн.: «Православное осмысление мiра». Материалы XIII международных рождественских образовательных чтений. «Шестодневъ». М., 2007. С. 270–279.</w:t>
      </w:r>
    </w:p>
    <w:p>
      <w:pPr>
        <w:pStyle w:val="Normal"/>
        <w:ind w:firstLine="709"/>
        <w:rPr/>
      </w:pPr>
      <w:r>
        <w:rPr/>
        <w:t>16. Колчуринский Н.Ю. Сотворение или эволюция? — ответ в Палеонтологическом музее им. Орлова (Москва) // Сайт «Православие на Земле Судогодской. Ноябрь 2005</w:t>
      </w:r>
      <w:r>
        <w:rPr>
          <w:lang w:val="en-US"/>
        </w:rPr>
        <w:t> </w:t>
      </w:r>
      <w:r>
        <w:rPr/>
        <w:t xml:space="preserve">г. </w:t>
      </w:r>
      <w:hyperlink r:id="rId9">
        <w:r>
          <w:rPr>
            <w:rStyle w:val="InternetLink"/>
          </w:rPr>
          <w:t>http://www.sudogda.ru/public/public17.htm</w:t>
        </w:r>
      </w:hyperlink>
      <w:r>
        <w:rPr/>
        <w:t xml:space="preserve"> (дата обращения 13.09.2014).</w:t>
      </w:r>
    </w:p>
    <w:p>
      <w:pPr>
        <w:pStyle w:val="Normal"/>
        <w:ind w:firstLine="709"/>
        <w:rPr/>
      </w:pPr>
      <w:r>
        <w:rPr/>
        <w:t>17. Хоменков А.С. Психологические предпосылки эволюционного мышления. В кн.: «Православное осмысление творения мiра». Выпуск 3. М.: Изд-во «Шестодневъ», 2007. С. 215–223.</w:t>
      </w:r>
    </w:p>
    <w:p>
      <w:pPr>
        <w:pStyle w:val="Normal"/>
        <w:ind w:firstLine="709"/>
        <w:rPr/>
      </w:pPr>
      <w:r>
        <w:rPr/>
        <w:t>18.</w:t>
      </w:r>
      <w:r>
        <w:rPr>
          <w:b/>
        </w:rPr>
        <w:t xml:space="preserve"> </w:t>
      </w:r>
      <w:r>
        <w:rPr/>
        <w:t xml:space="preserve">Серафим (Роуз), иеромонах. Православное понимание книги Бытия. — Платина; М.: Братство преп.Германа Аляскинского; Валаамское об-во, 1998. — 125 с. </w:t>
      </w:r>
      <w:hyperlink r:id="rId10">
        <w:r>
          <w:rPr>
            <w:rStyle w:val="InternetLink"/>
          </w:rPr>
          <w:t>http://rpczmoskva.org.ru/wp-content/uploads/rouz_bytie.pdf</w:t>
        </w:r>
      </w:hyperlink>
      <w:r>
        <w:rPr/>
        <w:t xml:space="preserve"> (дата обращения 15.09.2014).</w:t>
      </w:r>
    </w:p>
    <w:p>
      <w:pPr>
        <w:pStyle w:val="Normal"/>
        <w:ind w:firstLine="709"/>
        <w:rPr/>
      </w:pPr>
      <w:r>
        <w:rPr/>
        <w:t>19. Серафим (Роуз), иеромонах. Бытiе: сотворение мiра и первые ветхозаветные люди. — М.: Валаамское общество Америки, 2004. — 705 с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0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History of Directed Panspermia // Panspermia-Theory.org. </w:t>
      </w:r>
      <w:hyperlink r:id="rId11">
        <w:r>
          <w:rPr>
            <w:rStyle w:val="InternetLink"/>
            <w:lang w:val="en-US"/>
          </w:rPr>
          <w:t>http://www.panspermia-theory.com/directed-panspermia/</w:t>
        </w:r>
      </w:hyperlink>
      <w:r>
        <w:rPr>
          <w:lang w:val="en-US"/>
        </w:rPr>
        <w:t xml:space="preserve"> (</w:t>
      </w:r>
      <w:r>
        <w:rPr/>
        <w:t>дата</w:t>
      </w:r>
      <w:r>
        <w:rPr>
          <w:lang w:val="en-US"/>
        </w:rPr>
        <w:t xml:space="preserve"> </w:t>
      </w:r>
      <w:r>
        <w:rPr/>
        <w:t>обращения</w:t>
      </w:r>
      <w:r>
        <w:rPr>
          <w:lang w:val="en-US"/>
        </w:rPr>
        <w:t xml:space="preserve"> 15.09.2014).</w:t>
      </w:r>
    </w:p>
    <w:p>
      <w:pPr>
        <w:pStyle w:val="Normal"/>
        <w:ind w:firstLine="709"/>
        <w:rPr/>
      </w:pPr>
      <w:r>
        <w:rPr>
          <w:lang w:val="en-US"/>
        </w:rPr>
        <w:t xml:space="preserve">21. </w:t>
      </w:r>
      <w:r>
        <w:rPr>
          <w:lang w:val="en-US" w:eastAsia="en-US"/>
        </w:rPr>
        <w:t>Keny</w:t>
      </w:r>
      <w:r>
        <w:rPr>
          <w:lang w:val="en-US"/>
        </w:rPr>
        <w:t>on D.H., Steinman G. Biochemical Predisposition. McGraw-Hill Book Company. New York, London, 1969.</w:t>
      </w:r>
    </w:p>
    <w:p>
      <w:pPr>
        <w:pStyle w:val="Normal"/>
        <w:ind w:firstLine="709"/>
        <w:rPr/>
      </w:pPr>
      <w:r>
        <w:rPr/>
        <w:t>22. Кеньон Д., Стейнман Г. Биохимическое предопределение. Пер. с англ. А.Л. Бочарова. Под ред. и с предисл. акад. А.И. Опарина. М.: Мир, 1972. – 336 с.</w:t>
      </w:r>
    </w:p>
    <w:p>
      <w:pPr>
        <w:pStyle w:val="Normal"/>
        <w:ind w:firstLine="709"/>
        <w:rPr/>
      </w:pPr>
      <w:r>
        <w:rPr/>
        <w:t xml:space="preserve">23. Лунный А.Н. Профессор Дин Кеньон, ведущий мировой исследователь абиогенеза и происхождения жизни, стал сторонником «Разумного Замысла». В сб.: «Божественное откровение и современная наука». Альманах. Вып. 3. Под ред. Н.Ю. Колчуринского. — М.: ООО «Три сестры», 2011. С. 221–231. </w:t>
      </w:r>
      <w:hyperlink r:id="rId12">
        <w:r>
          <w:rPr>
            <w:rStyle w:val="InternetLink"/>
          </w:rPr>
          <w:t>http://publ.lib.ru/ARCHIVES/L/LUNNYY_A._N/_Lunnyy_A.N..html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/>
        <w:t xml:space="preserve">24. Спирин А.С. Когда, где и в каких условиях мог возникнуть и эволюционировать мир РНК? // Палеонтологический журнал. </w:t>
      </w:r>
      <w:r>
        <w:rPr>
          <w:lang w:val="en-US"/>
        </w:rPr>
        <w:t xml:space="preserve">2007. № 5. </w:t>
      </w:r>
      <w:r>
        <w:rPr/>
        <w:t>С</w:t>
      </w:r>
      <w:r>
        <w:rPr>
          <w:lang w:val="en-US"/>
        </w:rPr>
        <w:t xml:space="preserve">. 11–19; Spirin A.S.. When, where, and in what environment could the RNA World appear and evolve? // Paleontological Journal. </w:t>
      </w:r>
      <w:r>
        <w:rPr/>
        <w:t xml:space="preserve">2007. </w:t>
      </w:r>
      <w:r>
        <w:rPr>
          <w:lang w:val="en-US"/>
        </w:rPr>
        <w:t>V</w:t>
      </w:r>
      <w:r>
        <w:rPr/>
        <w:t xml:space="preserve">. 41. № 5. </w:t>
      </w:r>
      <w:r>
        <w:rPr>
          <w:lang w:val="en-US"/>
        </w:rPr>
        <w:t>P</w:t>
      </w:r>
      <w:r>
        <w:rPr/>
        <w:t>. 481–488.</w:t>
      </w:r>
    </w:p>
    <w:p>
      <w:pPr>
        <w:pStyle w:val="Normal"/>
        <w:ind w:firstLine="709"/>
        <w:rPr/>
      </w:pPr>
      <w:r>
        <w:rPr/>
        <w:t>25. Спирин А.С. Древний мир РНК // Проблемы происхождения жизни. М.: ПИН РАН, 2009. С. 43–55.</w:t>
      </w:r>
    </w:p>
    <w:p>
      <w:pPr>
        <w:pStyle w:val="Normal"/>
        <w:ind w:firstLine="709"/>
        <w:rPr/>
      </w:pPr>
      <w:r>
        <w:rPr/>
        <w:t xml:space="preserve">26. Феклюнин С. Наука в конце туннеля. Академик Владимир Шувалов: «Все не так плохо — проход через 15 лет безвременья произошел» // Московский Комсомолец. </w:t>
      </w:r>
      <w:r>
        <w:rPr>
          <w:lang w:val="en-US"/>
        </w:rPr>
        <w:t xml:space="preserve">8 </w:t>
      </w:r>
      <w:r>
        <w:rPr/>
        <w:t>февраля</w:t>
      </w:r>
      <w:r>
        <w:rPr>
          <w:lang w:val="en-US"/>
        </w:rPr>
        <w:t xml:space="preserve"> 2007.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158646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158646&amp;</w:t>
        </w:r>
        <w:r>
          <w:rPr>
            <w:rStyle w:val="InternetLink"/>
            <w:lang w:val="en-US"/>
          </w:rPr>
          <w:t>SECTI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URL</w:t>
        </w:r>
      </w:hyperlink>
      <w:r>
        <w:rPr/>
        <w:t>= (дата обращения 15.09.2014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7. Koonin E.V. The logic of chance: the nature and origin of biological evolution. — FT Press, 2011 — 516 p.</w:t>
      </w:r>
    </w:p>
    <w:p>
      <w:pPr>
        <w:pStyle w:val="Normal"/>
        <w:ind w:firstLine="709"/>
        <w:rPr/>
      </w:pPr>
      <w:r>
        <w:rPr>
          <w:lang w:val="en-US"/>
        </w:rPr>
        <w:t xml:space="preserve">28. Koonin E.V. The Biological Big Bang model for the major transition in evolution // Biology Direct. </w:t>
      </w:r>
      <w:r>
        <w:rPr/>
        <w:t xml:space="preserve">2007. </w:t>
      </w:r>
      <w:r>
        <w:rPr>
          <w:lang w:val="en-US"/>
        </w:rPr>
        <w:t>V</w:t>
      </w:r>
      <w:r>
        <w:rPr/>
        <w:t xml:space="preserve">. 2. </w:t>
      </w:r>
      <w:r>
        <w:rPr>
          <w:lang w:val="en-US"/>
        </w:rPr>
        <w:t>Paper</w:t>
      </w:r>
      <w:r>
        <w:rPr/>
        <w:t xml:space="preserve"> 21 (17</w:t>
      </w:r>
      <w:r>
        <w:rPr>
          <w:lang w:val="en-US"/>
        </w:rPr>
        <w:t> p</w:t>
      </w:r>
      <w:r>
        <w:rPr/>
        <w:t xml:space="preserve">.)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ology</w:t>
      </w:r>
      <w:r>
        <w:rPr/>
        <w:t>-</w:t>
      </w:r>
      <w:r>
        <w:rPr>
          <w:lang w:val="en-US"/>
        </w:rPr>
        <w:t>direct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content</w:t>
      </w:r>
      <w:r>
        <w:rPr/>
        <w:t>/2/1/21 (дата обращения 15.09.2014).</w:t>
      </w:r>
    </w:p>
    <w:p>
      <w:pPr>
        <w:pStyle w:val="Normal"/>
        <w:ind w:firstLine="709"/>
        <w:rPr/>
      </w:pPr>
      <w:r>
        <w:rPr/>
        <w:t xml:space="preserve">29. Ершов А. Суп из гвоздя. Ведущий эволюционист рассказал о Мультивселенной и антропном принципе (интервью с Е.В. Куниным) // </w:t>
      </w:r>
      <w:r>
        <w:rPr>
          <w:lang w:val="en-US"/>
        </w:rPr>
        <w:t>Lenta</w:t>
      </w:r>
      <w:r>
        <w:rPr/>
        <w:t>.</w:t>
      </w:r>
      <w:r>
        <w:rPr>
          <w:lang w:val="en-US"/>
        </w:rPr>
        <w:t>ru</w:t>
      </w:r>
      <w:r>
        <w:rPr/>
        <w:t xml:space="preserve">. 30 ноября 2012. </w:t>
      </w:r>
      <w:hyperlink r:id="rId14">
        <w:r>
          <w:rPr>
            <w:rStyle w:val="InternetLink"/>
            <w:lang w:val="en-US"/>
          </w:rPr>
          <w:t>http://lenta.ru/articles/2012/11/30/koonin/</w:t>
        </w:r>
      </w:hyperlink>
      <w:r>
        <w:rPr/>
        <w:t xml:space="preserve"> (дата обращения 15.09.2014).</w:t>
      </w:r>
    </w:p>
    <w:p>
      <w:pPr>
        <w:pStyle w:val="Normal"/>
        <w:ind w:firstLine="709"/>
        <w:rPr/>
      </w:pPr>
      <w:r>
        <w:rPr/>
        <w:t>30. Lindahl T. Instability and decay of the primary structure of DNA // Nature. 1993. V. 362. № 6422. P. 709–715.</w:t>
      </w:r>
    </w:p>
    <w:p>
      <w:pPr>
        <w:pStyle w:val="Normal"/>
        <w:ind w:firstLine="709"/>
        <w:rPr/>
      </w:pPr>
      <w:r>
        <w:rPr/>
        <w:t>31. Сойфер В.Н. Репарация генетических повреждений. СОЖ. 1997. № 8. С. 4–13.</w:t>
      </w:r>
    </w:p>
    <w:p>
      <w:pPr>
        <w:pStyle w:val="Normal"/>
        <w:ind w:firstLine="709"/>
        <w:rPr/>
      </w:pPr>
      <w:r>
        <w:rPr/>
        <w:t>32. Goodhead D.T. Fifth Warren K. Singlaire keynote address: issues in quantifying the effects of low-level radiation // Health Physics. 2009. V. 97. № 5. P. 394–406.</w:t>
      </w:r>
    </w:p>
    <w:p>
      <w:pPr>
        <w:pStyle w:val="Normal"/>
        <w:ind w:firstLine="709"/>
        <w:rPr/>
      </w:pPr>
      <w:r>
        <w:rPr/>
        <w:t>33. Saul R.L., Ames B.N. Background levels of DNA damage in the population // Basic Life Sci. 1986. V. 38. P. 529–535.</w:t>
      </w:r>
    </w:p>
    <w:p>
      <w:pPr>
        <w:pStyle w:val="Normal"/>
        <w:ind w:firstLine="709"/>
        <w:rPr/>
      </w:pPr>
      <w:r>
        <w:rPr/>
        <w:t>34. Vilenchik M.M., Knudson A.G. Endogenous DNA double-strand breaks: Production, fidelity of repair, and induction of cancer // Proc. Natl. Acad. Sci. USA. 2003. V. 100. № 22. P. 12871–12876.</w:t>
      </w:r>
    </w:p>
    <w:p>
      <w:pPr>
        <w:pStyle w:val="Normal"/>
        <w:ind w:firstLine="709"/>
        <w:rPr/>
      </w:pPr>
      <w:r>
        <w:rPr/>
        <w:t>35. Ward J.F. DNA damage produced by ionizing radiation in mammalian cells: identities, mechanisms of formation and repairability // Prog. Nucleic Acid Res. Mol. Biol. 1988. V. 35. P. 95–125.</w:t>
      </w:r>
    </w:p>
    <w:p>
      <w:pPr>
        <w:pStyle w:val="Normal"/>
        <w:ind w:firstLine="709"/>
        <w:rPr/>
      </w:pPr>
      <w:r>
        <w:rPr/>
        <w:t>36. Лунный А.Н. ДНК и живые бактерии возрастом в «десятки — сотни миллионов лет» // В кн.: «Православное осмысление творения мiра и современная наука». Выпуск 5. М</w:t>
      </w:r>
      <w:r>
        <w:rPr>
          <w:lang w:val="en-US"/>
        </w:rPr>
        <w:t xml:space="preserve">.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«</w:t>
      </w:r>
      <w:r>
        <w:rPr/>
        <w:t>НП</w:t>
      </w:r>
      <w:r>
        <w:rPr>
          <w:lang w:val="en-US"/>
        </w:rPr>
        <w:t xml:space="preserve"> </w:t>
      </w:r>
      <w:r>
        <w:rPr/>
        <w:t>МПЦ</w:t>
      </w:r>
      <w:r>
        <w:rPr>
          <w:lang w:val="en-US"/>
        </w:rPr>
        <w:t xml:space="preserve"> </w:t>
      </w:r>
      <w:r>
        <w:rPr/>
        <w:t>Шестодневъ</w:t>
      </w:r>
      <w:r>
        <w:rPr>
          <w:lang w:val="en-US"/>
        </w:rPr>
        <w:t xml:space="preserve">», 2009. </w:t>
      </w:r>
      <w:r>
        <w:rPr/>
        <w:t>С</w:t>
      </w:r>
      <w:r>
        <w:rPr>
          <w:lang w:val="en-US"/>
        </w:rPr>
        <w:t>. 139–182.</w:t>
      </w:r>
      <w:r>
        <w:rPr/>
        <w:t xml:space="preserve"> </w:t>
      </w:r>
      <w:hyperlink r:id="rId15">
        <w:r>
          <w:rPr>
            <w:rStyle w:val="InternetLink"/>
          </w:rPr>
          <w:t>http://publ.lib.ru/ARCHIVES/L/LUNNYY_A._N/_Lunnyy_A.N..html</w:t>
        </w:r>
      </w:hyperlink>
      <w:r>
        <w:rPr/>
        <w:t xml:space="preserve"> (дата обращения 16.09.2014).</w:t>
      </w:r>
    </w:p>
    <w:p>
      <w:pPr>
        <w:pStyle w:val="Normal"/>
        <w:ind w:firstLine="709"/>
        <w:rPr/>
      </w:pPr>
      <w:r>
        <w:rPr>
          <w:lang w:val="en-US"/>
        </w:rPr>
        <w:t>37. Poole A.M., Logan D.T. Modern mRNA proofreading and repair: clues that the last universal common ancestor possessed an RNA genome? // Mol. Biol. Evol. 2005. V. 22. № 6. P. 1444–1455.</w:t>
      </w:r>
    </w:p>
    <w:p>
      <w:pPr>
        <w:pStyle w:val="Normal"/>
        <w:ind w:firstLine="709"/>
        <w:rPr/>
      </w:pPr>
      <w:r>
        <w:rPr>
          <w:lang w:val="en-US"/>
        </w:rPr>
        <w:t>38. Stark W.M., Luisi B.F., Bowater R.P. Machines on genes: enzymes that make, break and move DNA and RNA // Biochem. Soc. Trans. 2010. V. 38. № 2. P. 381–383.</w:t>
      </w:r>
    </w:p>
    <w:p>
      <w:pPr>
        <w:pStyle w:val="Normal"/>
        <w:ind w:firstLine="709"/>
        <w:rPr>
          <w:lang w:val="en-US"/>
        </w:rPr>
      </w:pPr>
      <w:r>
        <w:rPr/>
        <w:t>39.</w:t>
      </w:r>
      <w:r>
        <w:rPr>
          <w:lang w:val="en-US"/>
        </w:rPr>
        <w:t xml:space="preserve"> Schwer B., Sawaya R., Kiong Ho C., Shuman S. Portability and fidelity of RNA-repair systems // Proc. Natl. Acad. Sci. USA. 2011. V. 101. № 9. P. 2788–2793.</w:t>
      </w:r>
    </w:p>
    <w:p>
      <w:pPr>
        <w:pStyle w:val="Normal"/>
        <w:ind w:firstLine="709"/>
        <w:rPr/>
      </w:pPr>
      <w:r>
        <w:rPr>
          <w:lang w:val="en-US"/>
        </w:rPr>
        <w:t>40. Bellacosa A., Moss E. RNA repair: damage control // Current Biology. V. 13. № 12. P. R482–R484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41. The genetic code and the origin of life. Ed. by L. Ribas de Pouplana. New York: Eurekah.com and Kluwer Academic/Plenum Publishers, 2004. — 266 p.</w:t>
      </w:r>
    </w:p>
    <w:p>
      <w:pPr>
        <w:pStyle w:val="Normal"/>
        <w:ind w:firstLine="709"/>
        <w:rPr/>
      </w:pPr>
      <w:r>
        <w:rPr/>
        <w:t>42.</w:t>
      </w:r>
      <w:r>
        <w:rPr>
          <w:lang w:val="en-US"/>
        </w:rPr>
        <w:t xml:space="preserve"> Bergman J. Why abiogenesis is impossible // Creation Research Society Quarterly. </w:t>
      </w:r>
      <w:r>
        <w:rPr/>
        <w:t xml:space="preserve">2000. </w:t>
      </w:r>
      <w:r>
        <w:rPr>
          <w:lang w:val="en-US"/>
        </w:rPr>
        <w:t>V</w:t>
      </w:r>
      <w:r>
        <w:rPr/>
        <w:t xml:space="preserve">. 36. № 4. </w:t>
      </w:r>
      <w:hyperlink r:id="rId16">
        <w:r>
          <w:rPr>
            <w:rStyle w:val="InternetLink"/>
          </w:rPr>
          <w:t>http://www.creationresearch.org/crsq/articles/36/36_4/abiogenesis.html</w:t>
        </w:r>
      </w:hyperlink>
      <w:r>
        <w:rPr/>
        <w:t xml:space="preserve"> (дата обращения 15.09.2014).</w:t>
      </w:r>
    </w:p>
    <w:p>
      <w:pPr>
        <w:pStyle w:val="Normal"/>
        <w:ind w:firstLine="709"/>
        <w:rPr/>
      </w:pPr>
      <w:r>
        <w:rPr/>
        <w:t xml:space="preserve">43. Виолован К., Лисовский А. Проблемы абиогенеза как ключ к пониманию несостоятельности эволюционной гипотезы. </w:t>
      </w:r>
      <w:hyperlink r:id="rId17">
        <w:r>
          <w:rPr>
            <w:rStyle w:val="InternetLink"/>
          </w:rPr>
          <w:t>http://www.creatio.orthodoxy.ru/articles/violovan_abiogenesis.html</w:t>
        </w:r>
      </w:hyperlink>
      <w:r>
        <w:rPr/>
        <w:t xml:space="preserve"> (дата обращения 15.09.2014).</w:t>
      </w:r>
    </w:p>
    <w:p>
      <w:pPr>
        <w:pStyle w:val="Normal"/>
        <w:ind w:firstLine="709"/>
        <w:rPr/>
      </w:pPr>
      <w:r>
        <w:rPr/>
        <w:t>44. Акифьев А.П. Антропный принцип в биологии и радиобиологии // Радиац. биология. Радиоэкология</w:t>
      </w:r>
      <w:r>
        <w:rPr>
          <w:lang w:val="en-US"/>
        </w:rPr>
        <w:t xml:space="preserve">. 1999. </w:t>
      </w:r>
      <w:r>
        <w:rPr/>
        <w:t>Т</w:t>
      </w:r>
      <w:r>
        <w:rPr>
          <w:lang w:val="en-US"/>
        </w:rPr>
        <w:t xml:space="preserve">. 39. № 1. </w:t>
      </w:r>
      <w:r>
        <w:rPr/>
        <w:t>С</w:t>
      </w:r>
      <w:r>
        <w:rPr>
          <w:lang w:val="en-US"/>
        </w:rPr>
        <w:t>. 5–9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45. Martell E.A. Radionuclide-induced evolution of DNA and the Origin of Life // J. Mol. Evol. 1992. V. 35. P. 346–355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46. Eisen J.A., Hanawalt Ph.C. A phylogenomic study of DNA repair genes, proteins, and processes // Mutat. Res. 1999. V. 435. № 3. P. 171–213.</w:t>
      </w:r>
    </w:p>
    <w:p>
      <w:pPr>
        <w:pStyle w:val="Normal"/>
        <w:ind w:firstLine="709"/>
        <w:rPr/>
      </w:pPr>
      <w:r>
        <w:rPr>
          <w:lang w:val="en-US"/>
        </w:rPr>
        <w:t>47. Chinnapen D. J.-F., Sen D. A deoxyribozyme that harnesses light to repair thymine dimers in DNA // Proc. Natl. Acad. Sci. USA. 2004. V. 101. № 1. P. 65–69.</w:t>
      </w:r>
    </w:p>
    <w:p>
      <w:pPr>
        <w:pStyle w:val="Normal"/>
        <w:ind w:firstLine="709"/>
        <w:rPr/>
      </w:pPr>
      <w:r>
        <w:rPr>
          <w:lang w:val="en-US"/>
        </w:rPr>
        <w:t>48. Ruiz-Mirazo K., Briones C., De la Escosura A. Prebiotic systems chemistry: new perspectives for the origins of life // Chem. Rev. 2014. V. 114. P. 285−366.</w:t>
      </w:r>
    </w:p>
    <w:p>
      <w:pPr>
        <w:pStyle w:val="Normal"/>
        <w:ind w:firstLine="709"/>
        <w:rPr/>
      </w:pPr>
      <w:r>
        <w:rPr>
          <w:lang w:val="en-US"/>
        </w:rPr>
        <w:t>49 Nguen Kh.V., Burrows C.J. Whence flavins? Redox-active ribonucleotides link metabolism and genome repair to the RNA World // Accounts of Chemical Research. 2012. V. 45. № 12. P. 2151–2159.</w:t>
      </w:r>
    </w:p>
    <w:p>
      <w:pPr>
        <w:pStyle w:val="Normal"/>
        <w:ind w:firstLine="709"/>
        <w:rPr/>
      </w:pPr>
      <w:r>
        <w:rPr>
          <w:lang w:val="en-US"/>
        </w:rPr>
        <w:t>50. DiRuggiero J., Rohh F.T. Early evolution of DNA repair mechanisms // In: ‘The genetic code and the origin of life’. Ed. by L. Ribas de Pouplana. New York: Eurekah.com and Kluwer Academic/Plenum Publishers, 2004. P. 169–182.</w:t>
      </w:r>
    </w:p>
    <w:p>
      <w:pPr>
        <w:pStyle w:val="Normal"/>
        <w:ind w:firstLine="709"/>
        <w:rPr/>
      </w:pPr>
      <w:r>
        <w:rPr>
          <w:lang w:val="en-US"/>
        </w:rPr>
        <w:t xml:space="preserve">51. Johnston W.K., Unrau P.J., Lawrence M.S. RNA-catalyzed RNA polymerization: accurate and general RNA-templated primer extension // Science. </w:t>
      </w:r>
      <w:r>
        <w:rPr/>
        <w:t xml:space="preserve">2001. </w:t>
      </w:r>
      <w:r>
        <w:rPr>
          <w:lang w:val="en-US"/>
        </w:rPr>
        <w:t>V</w:t>
      </w:r>
      <w:r>
        <w:rPr/>
        <w:t xml:space="preserve">. 292. № 5520. </w:t>
      </w:r>
      <w:r>
        <w:rPr>
          <w:lang w:val="en-US"/>
        </w:rPr>
        <w:t>P</w:t>
      </w:r>
      <w:r>
        <w:rPr/>
        <w:t>. 1319–1325.</w:t>
      </w:r>
    </w:p>
    <w:p>
      <w:pPr>
        <w:pStyle w:val="Normal"/>
        <w:ind w:firstLine="709"/>
        <w:rPr/>
      </w:pPr>
      <w:r>
        <w:rPr>
          <w:lang w:val="da-DK"/>
        </w:rPr>
        <w:t xml:space="preserve">52. Balke D., Zieten I., Strahl A. et al. </w:t>
      </w:r>
      <w:r>
        <w:rPr>
          <w:lang w:val="en-US"/>
        </w:rPr>
        <w:t>Design and characterization of a twin ribozyme for potential repair of a deletion mutation within the oncogenic CTNNB1-</w:t>
      </w:r>
      <w:r>
        <w:rPr/>
        <w:t>Δ</w:t>
      </w:r>
      <w:r>
        <w:rPr>
          <w:lang w:val="en-US"/>
        </w:rPr>
        <w:t>S45 mRNA // ChemMedChem. 2014. V. 9. № 9. P. 2128–2137.</w:t>
      </w:r>
    </w:p>
    <w:p>
      <w:pPr>
        <w:pStyle w:val="Normal"/>
        <w:ind w:firstLine="709"/>
        <w:rPr/>
      </w:pPr>
      <w:r>
        <w:rPr/>
        <w:t xml:space="preserve">53. Еськов К.Ю. Современные представления о происхождении живого // Интернет-портал «Наука и религии мира». </w:t>
      </w:r>
      <w:hyperlink r:id="rId18">
        <w:r>
          <w:rPr>
            <w:rStyle w:val="InternetLink"/>
          </w:rPr>
          <w:t>http://atheo-club.ru/evolution/eskov.shtml</w:t>
        </w:r>
      </w:hyperlink>
      <w:r>
        <w:rPr/>
        <w:t xml:space="preserve"> (дата обращения 15.09.2014)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center"/>
        <w:rPr/>
      </w:pPr>
      <w:r>
        <w:rPr/>
        <w:t>Рисунки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9045" cy="379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79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Рисунок 1. Фундаментальная монография по абиогенезу Д. Кеньона и Г. Стейнмана в переводе на русский язык (1972) [22]. Монография доныне является одним из основных мировых пособий по абиогенезу на многих языках. Профессор Д. Кеньон, однако, в 1980-х гг. стал сторонником Разумного Замысла и был уволен за это после доноса из университета США [23]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center"/>
        <w:rPr/>
      </w:pPr>
      <w:r>
        <w:rPr/>
        <w:drawing>
          <wp:inline distT="0" distB="0" distL="0" distR="0">
            <wp:extent cx="4864100" cy="278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782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Рисунок 2. Резюме программной статьи академика РАН А.С. Спирина в «Палеонтологическом журнале» (2007 г.; приведена англоязычная версия), свидетельствующее о невозможности РНК-мира в условиях Земли [24]. Отодвигание абиогенеза в просторы вселенной не решает, однако, проблемы его невозможности в нашей вселенной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20" w:leader="none"/>
        </w:tabs>
        <w:jc w:val="center"/>
        <w:rPr/>
      </w:pPr>
      <w:r>
        <w:rPr/>
        <w:drawing>
          <wp:inline distT="0" distB="0" distL="0" distR="0">
            <wp:extent cx="5893435" cy="280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804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Рисунок 3. Скриншот с опубликованного в Интернете интервью с академиком РАН В. Шуваловым от 2007 г. [26]. Налицо неосторожные слова академика о Создателе первой клетки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20" w:leader="none"/>
          <w:tab w:val="left" w:pos="2520" w:leader="none"/>
        </w:tabs>
        <w:jc w:val="center"/>
        <w:rPr/>
      </w:pPr>
      <w:r>
        <w:rPr/>
        <w:drawing>
          <wp:inline distT="0" distB="0" distL="0" distR="0">
            <wp:extent cx="4752340" cy="272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723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Рисунок 4. Скриншот с опубликованного в Интернете интервью с профессором Е.В. Куниным от 2012 г. [29]. Материал свидетельствует, что после занятия абиогенезом в течение минимум четверти века наступает последняя стадия мудрости: «Я знаю, что ничего не знаю»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20" w:leader="none"/>
        </w:tabs>
        <w:jc w:val="center"/>
        <w:rPr/>
      </w:pPr>
      <w:r>
        <w:rPr/>
        <w:drawing>
          <wp:inline distT="0" distB="0" distL="0" distR="0">
            <wp:extent cx="3781425" cy="2021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212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0190" cy="200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0015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  <w:t>Рисунок 5. Нерешаемая проблема абиогенеза: замкнутый круг. ДНК или РНК матрицы не могут существовать без сложнейших белков и ферментов их репарации, а последние не могут кодироваться ничем иным, кроме как ДНК (или РНК). Решение этой проблемы — сродни вытаскиванию бароном Мюнхгаузеном самого себя за волосы из болота.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/>
      </w:pPr>
      <w:r>
        <w:rPr/>
      </w:r>
    </w:p>
    <w:sectPr>
      <w:headerReference w:type="default" r:id="rId25"/>
      <w:headerReference w:type="first" r:id="rId26"/>
      <w:footnotePr>
        <w:numFmt w:val="decimal"/>
      </w:footnotePr>
      <w:type w:val="nextPage"/>
      <w:pgSz w:w="11906" w:h="16838"/>
      <w:pgMar w:left="113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инство состава и законов природы во всех уголках вселенной, то есть — в пространств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щем смысле — единство состава и законов природы на протяжении существования вселенной, то есть — во време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j.ru/texts/8972/" TargetMode="External"/><Relationship Id="rId3" Type="http://schemas.openxmlformats.org/officeDocument/2006/relationships/hyperlink" Target="http://humanism.su/ru/articles.phtml?num=000657" TargetMode="External"/><Relationship Id="rId4" Type="http://schemas.openxmlformats.org/officeDocument/2006/relationships/hyperlink" Target="http://www.portal-credo.ru/site/?act=news&amp;id=55762&amp;topic=525" TargetMode="External"/><Relationship Id="rId5" Type="http://schemas.openxmlformats.org/officeDocument/2006/relationships/hyperlink" Target="http://www.humanism.al.ru/ru/articles.phtml?num=000504" TargetMode="External"/><Relationship Id="rId6" Type="http://schemas.openxmlformats.org/officeDocument/2006/relationships/hyperlink" Target="http://publ.lib.ru/ARCHIVES/L/LUNNYY_A._N/_Lunnyy_A.N..html" TargetMode="External"/><Relationship Id="rId7" Type="http://schemas.openxmlformats.org/officeDocument/2006/relationships/hyperlink" Target="http://www.slovotech.narod.ru/makepeace_18.htm" TargetMode="External"/><Relationship Id="rId8" Type="http://schemas.openxmlformats.org/officeDocument/2006/relationships/hyperlink" Target="http://www.evangelie.ru/forum/t19858.html" TargetMode="External"/><Relationship Id="rId9" Type="http://schemas.openxmlformats.org/officeDocument/2006/relationships/hyperlink" Target="http://www.sudogda.ru/public/public17.htm" TargetMode="External"/><Relationship Id="rId10" Type="http://schemas.openxmlformats.org/officeDocument/2006/relationships/hyperlink" Target="http://rpczmoskva.org.ru/wp-content/uploads/rouz_bytie.pdf" TargetMode="External"/><Relationship Id="rId11" Type="http://schemas.openxmlformats.org/officeDocument/2006/relationships/hyperlink" Target="http://www.panspermia-theory.com/directed-panspermia/" TargetMode="External"/><Relationship Id="rId12" Type="http://schemas.openxmlformats.org/officeDocument/2006/relationships/hyperlink" Target="http://publ.lib.ru/ARCHIVES/L/LUNNYY_A._N/_Lunnyy_A.N..html" TargetMode="External"/><Relationship Id="rId13" Type="http://schemas.openxmlformats.org/officeDocument/2006/relationships/hyperlink" Target="http://www.mk.ru/158646.html?ID=158646&amp;SECTION_URL" TargetMode="External"/><Relationship Id="rId14" Type="http://schemas.openxmlformats.org/officeDocument/2006/relationships/hyperlink" Target="http://lenta.ru/articles/2012/11/30/koonin/" TargetMode="External"/><Relationship Id="rId15" Type="http://schemas.openxmlformats.org/officeDocument/2006/relationships/hyperlink" Target="http://publ.lib.ru/ARCHIVES/L/LUNNYY_A._N/_Lunnyy_A.N..html" TargetMode="External"/><Relationship Id="rId16" Type="http://schemas.openxmlformats.org/officeDocument/2006/relationships/hyperlink" Target="http://www.creationresearch.org/crsq/articles/36/36_4/abiogenesis.html" TargetMode="External"/><Relationship Id="rId17" Type="http://schemas.openxmlformats.org/officeDocument/2006/relationships/hyperlink" Target="http://www.creatio.orthodoxy.ru/articles/violovan_abiogenesis.html" TargetMode="External"/><Relationship Id="rId18" Type="http://schemas.openxmlformats.org/officeDocument/2006/relationships/hyperlink" Target="http://atheo-club.ru/evolution/eskov.shtml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26:00Z</dcterms:created>
  <dc:creator/>
  <dc:description/>
  <dc:language>en-US</dc:language>
  <cp:lastModifiedBy/>
  <dcterms:modified xsi:type="dcterms:W3CDTF">2015-11-16T17:51:00Z</dcterms:modified>
  <cp:revision>3</cp:revision>
  <dc:subject/>
  <dc:title>VII научно-практическая конференция «Православная русская школа: традиции, опыт, возможности, перспективы»</dc:title>
</cp:coreProperties>
</file>